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RVICIUL PUBLIC JUDEȚEAN SALVAMONT ARGEȘ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7568" w:leader="none"/>
          <w:tab w:val="left" w:pos="118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ORGANIGRAMA</w:t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3505</wp:posOffset>
                </wp:positionV>
                <wp:extent cx="1795780" cy="43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780" cy="4387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o-RO"/>
                              </w:rPr>
                              <w:t xml:space="preserve">DIRECTOR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o-RO"/>
                              </w:rPr>
                              <w:t>1/0 (1 pos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1.4pt;height:34.55pt;mso-wrap-distance-left:9.05pt;mso-wrap-distance-right:9.05pt;mso-wrap-distance-top:0pt;mso-wrap-distance-bottom:0pt;margin-top:8.15pt;mso-position-vertical-relative:text;margin-left:307.7pt;mso-position-horizontal:center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o-RO"/>
                        </w:rPr>
                        <w:t xml:space="preserve">DIRECTOR 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ro-RO"/>
                        </w:rPr>
                        <w:t>1/0 (1 pos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40" w:leader="none"/>
          <w:tab w:val="center" w:pos="756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72025</wp:posOffset>
                </wp:positionH>
                <wp:positionV relativeFrom="paragraph">
                  <wp:posOffset>154305</wp:posOffset>
                </wp:positionV>
                <wp:extent cx="0" cy="1514475"/>
                <wp:effectExtent l="5080" t="635" r="5080" b="0"/>
                <wp:wrapNone/>
                <wp:docPr id="2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12.15pt" to="375.75pt,131.35pt" ID="Straight Connector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5580</wp:posOffset>
                </wp:positionH>
                <wp:positionV relativeFrom="paragraph">
                  <wp:posOffset>162560</wp:posOffset>
                </wp:positionV>
                <wp:extent cx="750570" cy="758825"/>
                <wp:effectExtent l="3810" t="3810" r="3810" b="381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0600" cy="75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4pt,12.8pt" to="374.45pt,72.5pt" ID="Straight Connector 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773295</wp:posOffset>
                </wp:positionH>
                <wp:positionV relativeFrom="paragraph">
                  <wp:posOffset>163195</wp:posOffset>
                </wp:positionV>
                <wp:extent cx="1488440" cy="781050"/>
                <wp:effectExtent l="2540" t="4445" r="2540" b="4445"/>
                <wp:wrapNone/>
                <wp:docPr id="4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8600" cy="78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5pt,12.85pt" to="493pt,74.3pt" ID="Straight Connector 4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37605</wp:posOffset>
                </wp:positionH>
                <wp:positionV relativeFrom="paragraph">
                  <wp:posOffset>88900</wp:posOffset>
                </wp:positionV>
                <wp:extent cx="3134360" cy="826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8261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o-RO"/>
                              </w:rPr>
                              <w:t>COMPARTIMENTUL JURIDIC, ACHIZIȚII PUBLICE, RESURSE UMANE 2/0 (2 post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6.8pt;height:65.05pt;mso-wrap-distance-left:9.05pt;mso-wrap-distance-right:9.05pt;mso-wrap-distance-top:0pt;mso-wrap-distance-bottom:0pt;margin-top:7pt;mso-position-vertical-relative:text;margin-left:491.1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o-RO"/>
                        </w:rPr>
                        <w:t>COMPARTIMENTUL JURIDIC, ACHIZIȚII PUBLICE, RESURSE UMANE 2/0 (2 post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0140</wp:posOffset>
                </wp:positionH>
                <wp:positionV relativeFrom="paragraph">
                  <wp:posOffset>93980</wp:posOffset>
                </wp:positionV>
                <wp:extent cx="2915920" cy="869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8699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o-RO"/>
                              </w:rPr>
                              <w:t>SERVICIUL ADMINISTRATIV - FINANCIAR 1/0 (1 pos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9.6pt;height:68.5pt;mso-wrap-distance-left:9.05pt;mso-wrap-distance-right:9.05pt;mso-wrap-distance-top:0pt;mso-wrap-distance-bottom:0pt;margin-top:7.4pt;mso-position-vertical-relative:text;margin-left:88.2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o-RO"/>
                        </w:rPr>
                        <w:t>SERVICIUL ADMINISTRATIV - FINANCIAR 1/0 (1 pos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50795</wp:posOffset>
                </wp:positionH>
                <wp:positionV relativeFrom="paragraph">
                  <wp:posOffset>262890</wp:posOffset>
                </wp:positionV>
                <wp:extent cx="0" cy="848360"/>
                <wp:effectExtent l="5080" t="0" r="5080" b="0"/>
                <wp:wrapNone/>
                <wp:docPr id="7" name="Straight Connector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85pt,20.7pt" to="200.85pt,87.45pt" ID="Straight Connector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70755</wp:posOffset>
                </wp:positionH>
                <wp:positionV relativeFrom="paragraph">
                  <wp:posOffset>252095</wp:posOffset>
                </wp:positionV>
                <wp:extent cx="4594225" cy="22225"/>
                <wp:effectExtent l="635" t="5080" r="635" b="5080"/>
                <wp:wrapNone/>
                <wp:docPr id="8" name="Straight Connector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4320" cy="2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5pt,19.85pt" to="737.35pt,21.55pt" ID="Straight Connector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363710</wp:posOffset>
                </wp:positionH>
                <wp:positionV relativeFrom="paragraph">
                  <wp:posOffset>269240</wp:posOffset>
                </wp:positionV>
                <wp:extent cx="15240" cy="828675"/>
                <wp:effectExtent l="5080" t="635" r="5080" b="635"/>
                <wp:wrapNone/>
                <wp:docPr id="9" name="Straight Connector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82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3pt,21.2pt" to="738.45pt,86.4pt" ID="Straight Connector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98270</wp:posOffset>
                </wp:positionH>
                <wp:positionV relativeFrom="paragraph">
                  <wp:posOffset>351155</wp:posOffset>
                </wp:positionV>
                <wp:extent cx="6817995" cy="54610"/>
                <wp:effectExtent l="0" t="0" r="0" b="0"/>
                <wp:wrapNone/>
                <wp:docPr id="10" name="AutoShape 1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22" stroked="t" o:allowincell="f" style="position:absolute;margin-left:110.1pt;margin-top:2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06105</wp:posOffset>
                </wp:positionH>
                <wp:positionV relativeFrom="paragraph">
                  <wp:posOffset>346710</wp:posOffset>
                </wp:positionV>
                <wp:extent cx="6985" cy="427355"/>
                <wp:effectExtent l="5080" t="635" r="5080" b="635"/>
                <wp:wrapNone/>
                <wp:docPr id="11" name="Straight Connector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2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15pt,27.3pt" to="646.65pt,60.9pt" ID="Straight Connector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2395" distR="112395" simplePos="0" locked="0" layoutInCell="0" allowOverlap="1" relativeHeight="7">
                <wp:simplePos x="0" y="0"/>
                <wp:positionH relativeFrom="column">
                  <wp:posOffset>1394460</wp:posOffset>
                </wp:positionH>
                <wp:positionV relativeFrom="paragraph">
                  <wp:posOffset>41910</wp:posOffset>
                </wp:positionV>
                <wp:extent cx="5715" cy="340360"/>
                <wp:effectExtent l="0" t="0" r="0" b="0"/>
                <wp:wrapNone/>
                <wp:docPr id="12" name="AutoShape 1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3" stroked="t" o:allowincell="f" style="position:absolute;margin-left:109.8pt;margin-top: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17">
                <wp:simplePos x="0" y="0"/>
                <wp:positionH relativeFrom="column">
                  <wp:posOffset>3254375</wp:posOffset>
                </wp:positionH>
                <wp:positionV relativeFrom="paragraph">
                  <wp:posOffset>26670</wp:posOffset>
                </wp:positionV>
                <wp:extent cx="5715" cy="340360"/>
                <wp:effectExtent l="0" t="0" r="0" b="0"/>
                <wp:wrapNone/>
                <wp:docPr id="13" name="AutoShape 1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0" stroked="t" o:allowincell="f" style="position:absolute;margin-left:256.25pt;margin-top: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08830</wp:posOffset>
                </wp:positionH>
                <wp:positionV relativeFrom="paragraph">
                  <wp:posOffset>15875</wp:posOffset>
                </wp:positionV>
                <wp:extent cx="0" cy="358140"/>
                <wp:effectExtent l="5080" t="0" r="5080" b="0"/>
                <wp:wrapNone/>
                <wp:docPr id="14" name="Straight Connector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9pt,1.25pt" to="362.9pt,29.4pt" ID="Straight Connector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30570</wp:posOffset>
                </wp:positionH>
                <wp:positionV relativeFrom="paragraph">
                  <wp:posOffset>9525</wp:posOffset>
                </wp:positionV>
                <wp:extent cx="0" cy="360045"/>
                <wp:effectExtent l="5080" t="0" r="5080" b="0"/>
                <wp:wrapNone/>
                <wp:docPr id="15" name="Straight Connector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1pt,0.75pt" to="459.1pt,29.05pt" ID="Straight Connector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11670</wp:posOffset>
                </wp:positionH>
                <wp:positionV relativeFrom="paragraph">
                  <wp:posOffset>9525</wp:posOffset>
                </wp:positionV>
                <wp:extent cx="0" cy="359410"/>
                <wp:effectExtent l="5080" t="0" r="5080" b="0"/>
                <wp:wrapNone/>
                <wp:docPr id="16" name="Straight Connector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1pt,0.75pt" to="552.1pt,29pt" ID="Straight Connector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-3175</wp:posOffset>
                </wp:positionV>
                <wp:extent cx="1767205" cy="68707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205" cy="68707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ro-RO"/>
                              </w:rPr>
                              <w:t xml:space="preserve">COMPARTIMENTUL ADMINISTRATIV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ro-RO"/>
                              </w:rPr>
                              <w:t xml:space="preserve">FINANCIAR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ro-RO"/>
                              </w:rPr>
                              <w:t>2/0 (2 pos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.15pt;height:54.1pt;mso-wrap-distance-left:9.05pt;mso-wrap-distance-right:9.05pt;mso-wrap-distance-top:0pt;mso-wrap-distance-bottom:0pt;margin-top:-0.25pt;mso-position-vertical-relative:text;margin-left:39.8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o-RO"/>
                        </w:rPr>
                        <w:t xml:space="preserve">COMPARTIMENTUL ADMINISTRATIV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o-RO"/>
                        </w:rPr>
                        <w:t xml:space="preserve">FINANCIAR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o-RO"/>
                        </w:rPr>
                        <w:t>2/0 (2 pos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9875</wp:posOffset>
                </wp:positionH>
                <wp:positionV relativeFrom="paragraph">
                  <wp:posOffset>-18415</wp:posOffset>
                </wp:positionV>
                <wp:extent cx="909320" cy="66421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6642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ro-RO"/>
                              </w:rPr>
                              <w:t>FORMAȚI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ro-RO"/>
                              </w:rPr>
                              <w:t>JUDEȚEANĂ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ro-RO"/>
                              </w:rPr>
                              <w:t>4/0 (4 postur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1.6pt;height:52.3pt;mso-wrap-distance-left:9.05pt;mso-wrap-distance-right:9.05pt;mso-wrap-distance-top:0pt;mso-wrap-distance-bottom:0pt;margin-top:-1.45pt;mso-position-vertical-relative:text;margin-left:221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o-RO"/>
                        </w:rPr>
                        <w:t>FORMAȚI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16"/>
                          <w:szCs w:val="16"/>
                          <w:lang w:val="ro-RO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o-RO"/>
                        </w:rPr>
                        <w:t>JUDEȚEANĂ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16"/>
                          <w:szCs w:val="16"/>
                          <w:lang w:val="ro-RO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o-RO"/>
                        </w:rPr>
                        <w:t>4/0 (4 postur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65600</wp:posOffset>
                </wp:positionH>
                <wp:positionV relativeFrom="paragraph">
                  <wp:posOffset>-15875</wp:posOffset>
                </wp:positionV>
                <wp:extent cx="898525" cy="69659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6965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ro-RO"/>
                              </w:rPr>
                              <w:t>FORMAȚI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ro-RO"/>
                              </w:rPr>
                              <w:t>CURTEA DE ARGEȘ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ro-RO"/>
                              </w:rPr>
                              <w:t>5/0 (5 postur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0.75pt;height:54.85pt;mso-wrap-distance-left:9.05pt;mso-wrap-distance-right:9.05pt;mso-wrap-distance-top:0pt;mso-wrap-distance-bottom:0pt;margin-top:-1.25pt;mso-position-vertical-relative:text;margin-left:32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o-RO"/>
                        </w:rPr>
                        <w:t>FORMAȚI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16"/>
                          <w:szCs w:val="16"/>
                          <w:lang w:val="ro-RO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o-RO"/>
                        </w:rPr>
                        <w:t>CURTEA DE ARGEȘ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16"/>
                          <w:szCs w:val="16"/>
                          <w:lang w:val="ro-RO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o-RO"/>
                        </w:rPr>
                        <w:t>5/0 (5 postur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54955</wp:posOffset>
                </wp:positionH>
                <wp:positionV relativeFrom="paragraph">
                  <wp:posOffset>-3810</wp:posOffset>
                </wp:positionV>
                <wp:extent cx="948055" cy="65786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6578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ro-RO"/>
                              </w:rPr>
                              <w:t>FORMAȚI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ro-RO"/>
                              </w:rPr>
                              <w:t>CÂMPULUNG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ro-RO"/>
                              </w:rPr>
                              <w:t>5/1 (6 postur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4.65pt;height:51.8pt;mso-wrap-distance-left:9.05pt;mso-wrap-distance-right:9.05pt;mso-wrap-distance-top:0pt;mso-wrap-distance-bottom:0pt;margin-top:-0.3pt;mso-position-vertical-relative:text;margin-left:421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o-RO"/>
                        </w:rPr>
                        <w:t>FORMAȚI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o-RO"/>
                        </w:rPr>
                        <w:t>CÂMPULUNG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16"/>
                          <w:szCs w:val="16"/>
                          <w:lang w:val="ro-RO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o-RO"/>
                        </w:rPr>
                        <w:t>5/1 (6 postur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1135</wp:posOffset>
                </wp:positionH>
                <wp:positionV relativeFrom="paragraph">
                  <wp:posOffset>-8890</wp:posOffset>
                </wp:positionV>
                <wp:extent cx="915670" cy="64325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6432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ro-RO"/>
                              </w:rPr>
                              <w:t>FORMAȚI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ro-RO"/>
                              </w:rPr>
                              <w:t>NUCȘOAR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ro-RO"/>
                              </w:rPr>
                              <w:t>2/1 (3 postur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2.1pt;height:50.65pt;mso-wrap-distance-left:9.05pt;mso-wrap-distance-right:9.05pt;mso-wrap-distance-top:0pt;mso-wrap-distance-bottom:0pt;margin-top:-0.7pt;mso-position-vertical-relative:text;margin-left:515.0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o-RO"/>
                        </w:rPr>
                        <w:t>FORMAȚI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16"/>
                          <w:szCs w:val="16"/>
                          <w:lang w:val="ro-RO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o-RO"/>
                        </w:rPr>
                        <w:t>NUCȘOAR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16"/>
                          <w:szCs w:val="16"/>
                          <w:lang w:val="ro-RO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o-RO"/>
                        </w:rPr>
                        <w:t>2/1 (3 postur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59065</wp:posOffset>
                </wp:positionH>
                <wp:positionV relativeFrom="paragraph">
                  <wp:posOffset>25400</wp:posOffset>
                </wp:positionV>
                <wp:extent cx="913765" cy="65087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6508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ro-RO"/>
                              </w:rPr>
                              <w:t>ECHIP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ro-RO"/>
                              </w:rPr>
                              <w:t xml:space="preserve">JUDEȚEANĂ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ro-RO"/>
                              </w:rPr>
                              <w:t>SALVASP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1.95pt;height:51.25pt;mso-wrap-distance-left:9.05pt;mso-wrap-distance-right:9.05pt;mso-wrap-distance-top:0pt;mso-wrap-distance-bottom:0pt;margin-top:2pt;mso-position-vertical-relative:text;margin-left:610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o-RO"/>
                        </w:rPr>
                        <w:t>ECHIP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o-RO"/>
                        </w:rPr>
                        <w:t xml:space="preserve">JUDEȚEANĂ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o-RO"/>
                        </w:rPr>
                        <w:t>SALVASP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931910</wp:posOffset>
                </wp:positionH>
                <wp:positionV relativeFrom="paragraph">
                  <wp:posOffset>-7620</wp:posOffset>
                </wp:positionV>
                <wp:extent cx="951865" cy="70485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7048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ro-RO"/>
                              </w:rPr>
                              <w:t>DISPECERAT SALVAMONT ARGEȘ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ro-RO"/>
                              </w:rPr>
                              <w:t>4/0 (4 postur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4.95pt;height:55.5pt;mso-wrap-distance-left:9.05pt;mso-wrap-distance-right:9.05pt;mso-wrap-distance-top:0pt;mso-wrap-distance-bottom:0pt;margin-top:-0.6pt;mso-position-vertical-relative:text;margin-left:703.3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o-RO"/>
                        </w:rPr>
                        <w:t>DISPECERAT SALVAMONT ARGEȘ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o-RO"/>
                        </w:rPr>
                        <w:t>4/0 (4 postur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10510</wp:posOffset>
                </wp:positionH>
                <wp:positionV relativeFrom="paragraph">
                  <wp:posOffset>4838700</wp:posOffset>
                </wp:positionV>
                <wp:extent cx="1339215" cy="89471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o-RO"/>
                              </w:rPr>
                              <w:t xml:space="preserve">FORMAȚIA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o-RO"/>
                              </w:rPr>
                              <w:t xml:space="preserve">CURTEA DE ARGEȘ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o-RO"/>
                              </w:rPr>
                              <w:t>5/0 (postur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45pt;height:70.45pt;mso-wrap-distance-left:9.05pt;mso-wrap-distance-right:9.05pt;mso-wrap-distance-top:0pt;mso-wrap-distance-bottom:0pt;margin-top:381pt;mso-position-vertical-relative:text;margin-left:221.3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o-RO"/>
                        </w:rPr>
                        <w:t xml:space="preserve">FORMAȚIA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o-RO"/>
                        </w:rPr>
                        <w:t xml:space="preserve">CURTEA DE ARGEȘ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o-RO"/>
                        </w:rPr>
                        <w:t>5/0 (postur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0510</wp:posOffset>
                </wp:positionH>
                <wp:positionV relativeFrom="paragraph">
                  <wp:posOffset>4838700</wp:posOffset>
                </wp:positionV>
                <wp:extent cx="1339215" cy="89471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o-RO"/>
                              </w:rPr>
                              <w:t xml:space="preserve">FORMAȚIA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o-RO"/>
                              </w:rPr>
                              <w:t xml:space="preserve">CURTEA DE ARGEȘ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o-RO"/>
                              </w:rPr>
                              <w:t>5/0 (postur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45pt;height:70.45pt;mso-wrap-distance-left:9.05pt;mso-wrap-distance-right:9.05pt;mso-wrap-distance-top:0pt;mso-wrap-distance-bottom:0pt;margin-top:381pt;mso-position-vertical-relative:text;margin-left:221.3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o-RO"/>
                        </w:rPr>
                        <w:t xml:space="preserve">FORMAȚIA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o-RO"/>
                        </w:rPr>
                        <w:t xml:space="preserve">CURTEA DE ARGEȘ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o-RO"/>
                        </w:rPr>
                        <w:t>5/0 (postur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10510</wp:posOffset>
                </wp:positionH>
                <wp:positionV relativeFrom="paragraph">
                  <wp:posOffset>4838700</wp:posOffset>
                </wp:positionV>
                <wp:extent cx="1339215" cy="89471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o-RO"/>
                              </w:rPr>
                              <w:t xml:space="preserve">FORMAȚIA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o-RO"/>
                              </w:rPr>
                              <w:t xml:space="preserve">CURTEA DE ARGEȘ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o-RO"/>
                              </w:rPr>
                              <w:t>5/0 (postur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45pt;height:70.45pt;mso-wrap-distance-left:9.05pt;mso-wrap-distance-right:9.05pt;mso-wrap-distance-top:0pt;mso-wrap-distance-bottom:0pt;margin-top:381pt;mso-position-vertical-relative:text;margin-left:221.3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o-RO"/>
                        </w:rPr>
                        <w:t xml:space="preserve">FORMAȚIA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o-RO"/>
                        </w:rPr>
                        <w:t xml:space="preserve">CURTEA DE ARGEȘ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o-RO"/>
                        </w:rPr>
                        <w:t>5/0 (postur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Total posturi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8: 26 ocupate/2 vacante</w:t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9:03:00Z</dcterms:created>
  <dc:creator>Cristina NANCIU</dc:creator>
  <dc:description/>
  <dc:language>en-US</dc:language>
  <cp:lastModifiedBy>speranta.diaconescu</cp:lastModifiedBy>
  <cp:lastPrinted>2023-09-19T14:33:00Z</cp:lastPrinted>
  <dcterms:modified xsi:type="dcterms:W3CDTF">2023-09-20T09:03:00Z</dcterms:modified>
  <cp:revision>2</cp:revision>
  <dc:subject/>
  <dc:title/>
</cp:coreProperties>
</file>